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51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63.2   КИШЕЧНЫЙ СВИЩ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НЕ СФОРМИРОВАННЫ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ТНГЕНОВСКОЕ ИССЛЕДОВАНИЕ ПРОХОЖДЕНИЯ КОНТРАСТА ПО ЖК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ТУЛОГРАФ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9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ОРОМА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СТОКИШЕЧНАЯ  ЭНД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БРЮШНОЕ «ОТКЛЮЧЕНИЕ» С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БРЮШНОЕ ЗАКРЫТИЕ С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ЕТЛИ КИШКИ «НЕСУЩЕЙ СВИЩ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АЯ РЕЗЕКЦИЯ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ПЛАСТ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«ОТКЛЮЧЕННОЙ» ПЕТЛИ КИШКИ СО СВИЩ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9:00Z</dcterms:created>
  <dc:creator>Hospital</dc:creator>
  <dc:description/>
  <cp:keywords/>
  <dc:language>en-US</dc:language>
  <cp:lastModifiedBy>sokolovaev</cp:lastModifiedBy>
  <cp:lastPrinted>2010-07-06T15:43:00Z</cp:lastPrinted>
  <dcterms:modified xsi:type="dcterms:W3CDTF">2012-10-08T07:35:00Z</dcterms:modified>
  <cp:revision>18</cp:revision>
  <dc:subject/>
  <dc:title>ШИФР КСГ     44057030      УРОВЕНЬ 1   СРЕДНЯЯ ДЛИТЕЛЬНОСТЬ  30</dc:title>
</cp:coreProperties>
</file>